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en-US" w:eastAsia="zh-CN"/>
              </w:rPr>
              <w:t>3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欧阳燕姗</cp:lastModifiedBy>
  <cp:lastPrinted>2004-06-24T15:17:00Z</cp:lastPrinted>
  <dcterms:modified xsi:type="dcterms:W3CDTF">2019-07-29T02:31:14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