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同行专家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（以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val="en-US" w:eastAsia="zh-CN"/>
        </w:rPr>
        <w:t>经同行业专家鉴定认可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”类业绩成果条件申报职称者填写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val="en-US" w:eastAsia="zh-CN"/>
        </w:rPr>
        <w:t>组织鉴定单位为申报人所在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294"/>
        <w:gridCol w:w="1554"/>
        <w:gridCol w:w="1086"/>
        <w:gridCol w:w="540"/>
        <w:gridCol w:w="792"/>
        <w:gridCol w:w="576"/>
        <w:gridCol w:w="16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组织鉴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（公章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资格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资格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自评符合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简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家鉴定意见</w:t>
            </w:r>
          </w:p>
        </w:tc>
        <w:tc>
          <w:tcPr>
            <w:tcW w:w="7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鉴定专家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业技术职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签名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387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（三名鉴定专家职称证书复印件粘贴处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09:00Z</dcterms:created>
  <dc:creator>欧阳燕姗</dc:creator>
  <dc:description/>
  <dc:language>en-US</dc:language>
  <cp:lastModifiedBy>欧阳燕姗</cp:lastModifiedBy>
  <dcterms:modified xsi:type="dcterms:W3CDTF">2019-07-24T07:26:04Z</dcterms:modified>
  <cp:revision>2</cp:revision>
  <dc:subject/>
  <dc:title>行内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