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华文中宋;宋体"/>
          <w:bCs/>
          <w:color w:val="000000"/>
          <w:sz w:val="32"/>
          <w:szCs w:val="32"/>
        </w:rPr>
      </w:pPr>
      <w:r>
        <w:rPr>
          <w:rFonts w:eastAsia="仿宋_GB2312" w:cs="华文中宋;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880"/>
        <w:rPr>
          <w:rFonts w:ascii="仿宋_GB2312" w:hAnsi="仿宋_GB2312" w:eastAsia="仿宋_GB2312" w:cs="华文中宋;宋体"/>
          <w:b/>
          <w:b/>
          <w:bCs/>
          <w:color w:val="000000"/>
          <w:sz w:val="32"/>
          <w:szCs w:val="32"/>
        </w:rPr>
      </w:pPr>
      <w:r>
        <w:rPr>
          <w:rFonts w:eastAsia="仿宋_GB2312" w:cs="华文中宋;宋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88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专业技术资格答辩</w:t>
      </w:r>
    </w:p>
    <w:p>
      <w:pPr>
        <w:pStyle w:val="Normal"/>
        <w:numPr>
          <w:ilvl w:val="0"/>
          <w:numId w:val="0"/>
        </w:numPr>
        <w:spacing w:lineRule="exact" w:line="880"/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面试）评阅表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所在单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现任资格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报资格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编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广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东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省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文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化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 旅  游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厅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制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填表日期：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 w:val="28"/>
          <w:szCs w:val="21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1"/>
        </w:rPr>
        <w:t>一、基本情况（个人填写）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31"/>
        <w:gridCol w:w="720"/>
        <w:gridCol w:w="720"/>
        <w:gridCol w:w="986"/>
        <w:gridCol w:w="122"/>
        <w:gridCol w:w="14"/>
        <w:gridCol w:w="973"/>
        <w:gridCol w:w="103"/>
        <w:gridCol w:w="1404"/>
        <w:gridCol w:w="60"/>
        <w:gridCol w:w="988"/>
        <w:gridCol w:w="878"/>
      </w:tblGrid>
      <w:tr>
        <w:trPr>
          <w:trHeight w:val="4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龄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籍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面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职务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参加工作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日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得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在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得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现有专业技术资格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取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资格</w:t>
            </w:r>
          </w:p>
        </w:tc>
      </w:tr>
      <w:tr>
        <w:trPr>
          <w:trHeight w:val="457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</w:tabs>
              <w:jc w:val="center"/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Cs w:val="21"/>
              </w:rPr>
              <w:t>现工作岗位（专业职务）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376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 业 工 作 经 历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专著及获奖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6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任现职期间发表的学术论文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发表论文题目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刊物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发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作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排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szCs w:val="21"/>
              </w:rPr>
              <w:t>自选答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szCs w:val="21"/>
              </w:rPr>
              <w:t>打“√”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6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  <w:t>（主要业绩、成果、所解决疑难问题以及存在不足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简述任现职以来完成的主要专业技术工作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申报人签名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      </w:t>
            </w:r>
            <w:r>
              <w:rPr>
                <w:rFonts w:eastAsia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               </w:t>
            </w:r>
          </w:p>
        </w:tc>
      </w:tr>
    </w:tbl>
    <w:p>
      <w:pPr>
        <w:pStyle w:val="Normal"/>
        <w:spacing w:lineRule="atLeast" w:line="3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二、单位、上级主管部门评价部分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70"/>
      </w:tblGrid>
      <w:tr>
        <w:trPr>
          <w:trHeight w:val="8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单 位 考 核 评 价 意 见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97" w:hanging="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                 （公章）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  月      日</w:t>
            </w:r>
          </w:p>
        </w:tc>
      </w:tr>
      <w:tr>
        <w:trPr>
          <w:trHeight w:val="3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上级主管部门审核意见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                  （公章）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答辩评议部分（由评委填写）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24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答辩题目及回答情况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（答辩委员会就申报人任现职期间的业绩成果、论文代表作和解决疑难问题等提出</w:t>
            </w: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个答辩题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 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四、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答辩评价部分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26"/>
        <w:gridCol w:w="1152"/>
        <w:gridCol w:w="1080"/>
        <w:gridCol w:w="1128"/>
        <w:gridCol w:w="1080"/>
        <w:gridCol w:w="910"/>
        <w:gridCol w:w="1176"/>
      </w:tblGrid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评价项目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项目评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家赋分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论文代表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的总体评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业绩成果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（贡献）评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重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没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水平及解决问题的能力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很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基础理论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知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扎实全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够全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家总评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-1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-8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-7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-6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差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-5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1"/>
        </w:rPr>
        <w:t>五、答辩组平均分：</w:t>
      </w:r>
    </w:p>
    <w:tbl>
      <w:tblPr>
        <w:tblW w:w="91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6"/>
        <w:gridCol w:w="1464"/>
        <w:gridCol w:w="1476"/>
        <w:gridCol w:w="1464"/>
        <w:gridCol w:w="1884"/>
      </w:tblGrid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8"/>
              </w:rPr>
              <w:t>答辩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评委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8"/>
              </w:rPr>
              <w:t>平均分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-10"/>
                <w:szCs w:val="21"/>
              </w:rPr>
              <w:t>“√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A   B    C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>D   E</w:t>
            </w:r>
          </w:p>
        </w:tc>
      </w:tr>
    </w:tbl>
    <w:p>
      <w:pPr>
        <w:pStyle w:val="Normal"/>
        <w:spacing w:lineRule="exact" w:line="440"/>
        <w:ind w:left="1" w:right="-313" w:hanging="198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注：优秀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A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90-100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良好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B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80-8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一般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70-7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较差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D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60-6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</w:t>
      </w:r>
    </w:p>
    <w:p>
      <w:pPr>
        <w:pStyle w:val="Normal"/>
        <w:spacing w:lineRule="exact" w:line="440"/>
        <w:ind w:left="1" w:right="-313" w:hanging="198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差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E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0-5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。</w:t>
      </w:r>
    </w:p>
    <w:p>
      <w:pPr>
        <w:pStyle w:val="Normal"/>
        <w:spacing w:lineRule="exact" w:line="360"/>
        <w:ind w:left="34" w:right="-313" w:hanging="233"/>
        <w:jc w:val="right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ind w:left="34" w:right="-313" w:hanging="233"/>
        <w:jc w:val="righ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欧阳燕姗</dc:creator>
  <dc:description/>
  <dc:language>en-US</dc:language>
  <cp:lastModifiedBy>欧阳燕姗</cp:lastModifiedBy>
  <dcterms:modified xsi:type="dcterms:W3CDTF">2019-07-24T07:24:02Z</dcterms:modified>
  <cp:revision>2</cp:revision>
  <dc:subject/>
  <dc:title>专业技术资格答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